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4174786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9166059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